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obdobného rozsahu a charakteru, jako je předmět plnění dané části veřejné zakázky, na kterou je podávána nabídka, přičemž vždy za jednotlivou významnou službu byla dodavateli poskytnuta odměna ve výši, stanovené pro jednotlivé části zakázky v bodu 7.4.4.a) Zadávací dokumentace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8665311"/>
            <w:bookmarkStart w:id="1" w:name="__Fieldmark__0_1866531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8665311"/>
            <w:bookmarkStart w:id="3" w:name="__Fieldmark__1_1866531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8665311"/>
            <w:bookmarkStart w:id="5" w:name="__Fieldmark__2_1866531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8665311"/>
            <w:bookmarkStart w:id="7" w:name="__Fieldmark__3_1866531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8665311"/>
            <w:bookmarkStart w:id="9" w:name="__Fieldmark__4_1866531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8665311"/>
            <w:bookmarkStart w:id="11" w:name="__Fieldmark__5_1866531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5 zadávací dokumentace veřejné zakázky 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011/22/OCN Obnova laboratoří 2022 - přístrojové vybavení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2-23T10:17:00Z</dcterms:modified>
  <cp:revision>14</cp:revision>
  <dc:subject/>
  <dc:title>ČÁST 2</dc:title>
</cp:coreProperties>
</file>